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Waapi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1891"/>
        <w:gridCol w:w="2190"/>
        <w:gridCol w:w="2693"/>
        <w:gridCol w:w="1180"/>
      </w:tblGrid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elf 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ženské 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hraničář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Neutrální 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1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9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9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2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4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91"/>
        <w:gridCol w:w="791"/>
        <w:gridCol w:w="793"/>
        <w:gridCol w:w="792"/>
        <w:gridCol w:w="792"/>
        <w:gridCol w:w="792"/>
        <w:gridCol w:w="800"/>
      </w:tblGrid>
      <w:tr>
        <w:trPr/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3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3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1792"/>
        <w:gridCol w:w="1343"/>
        <w:gridCol w:w="1690"/>
      </w:tblGrid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louhý luk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raničářův pes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  <w:gridCol w:w="3029"/>
      </w:tblGrid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ruh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álečný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ivoty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Útočné číslo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2+3)=5 (tlama)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3+2)=5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ojovnost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vláštní vlastnost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Žádná</w:t>
            </w:r>
          </w:p>
        </w:tc>
      </w:tr>
    </w:tbl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58:00Z</dcterms:created>
  <dc:creator>Benda Tomáš</dc:creator>
  <dc:description/>
  <dc:language>en-US</dc:language>
  <cp:lastModifiedBy>Benda Tomáš</cp:lastModifiedBy>
  <dcterms:modified xsi:type="dcterms:W3CDTF">2001-12-02T14:58:00Z</dcterms:modified>
  <cp:revision>2</cp:revision>
  <dc:subject/>
  <dc:title>Haras, Prasečí Hlava</dc:title>
</cp:coreProperties>
</file>